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bookmarkStart w:id="0" w:name="_Hlk135041597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Fungalped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ote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6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kern w:val="0"/>
            <w:sz w:val="24"/>
            <w:szCs w:val="24"/>
          </w:rPr>
          <w:t>Roselymyces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kern w:val="0"/>
            <w:sz w:val="24"/>
            <w:szCs w:val="24"/>
          </w:rPr>
          <w:t>Roselymyce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Fiúza, C.R. Silva, R.F. Castañeda &amp; Gusm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Index Fungorum number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IF822003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>; Fig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The monotypic genus </w:t>
      </w:r>
      <w:hyperlink r:id="rId5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</w:hyperlink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was introduced by 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Fiuza et al. (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</w:rPr>
          <w:t>2018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  <w:t>)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as incertae sedis in </w:t>
      </w:r>
      <w:hyperlink r:id="rId7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Xylariale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Sordariomycetes</w:t>
        </w:r>
      </w:hyperlink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This genus is typified by </w:t>
      </w:r>
      <w:hyperlink r:id="rId9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. brasiliensi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Fiúza, C.R. Silva, R.F. Castañeda &amp; Gusmão, which was isolated on dead submerged and terrestrial leaves of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Calophylum brasiliense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in Brazil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 brasiliensi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was found on green leaves, after incubation in litter bags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Fiuza et al. 2018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. Therefore, it may be an endophytic species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Fiuza et al. 2018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. However, further research is required to confirm the ecology of </w:t>
      </w:r>
      <w:hyperlink r:id="rId13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</w:t>
        </w:r>
      </w:hyperlink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s.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Only the asexual state has been reported in </w:t>
      </w:r>
      <w:hyperlink r:id="rId14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and the stroma was absent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</w:hyperlink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is similar to members of </w:t>
      </w:r>
      <w:hyperlink r:id="rId16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Beltraniaceae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: </w:t>
      </w:r>
      <w:hyperlink r:id="rId17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Beltraniella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Subram, </w:t>
      </w:r>
      <w:hyperlink r:id="rId18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Hemibeltrania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Piroz, </w:t>
      </w:r>
      <w:hyperlink r:id="rId19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Parapleurotheciopsi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P. M. Kirk and </w:t>
      </w:r>
      <w:hyperlink r:id="rId20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Pseudobeltrania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Henn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Fiuza et al. 2018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. </w:t>
      </w:r>
      <w:hyperlink r:id="rId22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is characterized by terminal, integrated and subhyaline conidiogenous cells. Conidia are terminal, naviculate to subcylindrical, smooth-walled, asepate or septate, rounded at apex, subhyaline and arranged in short branched or unbranched chains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Fiuza et al. 2018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. </w:t>
      </w:r>
      <w:hyperlink r:id="rId24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have conidiophores arising from lobed basal cells, sympodial extension and tiny refractive denticulate conidiogenous cells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Fiuza et al. 2018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as found in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Beltraniella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, </w:t>
      </w:r>
      <w:hyperlink r:id="rId26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Hemibeltrania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, </w:t>
      </w:r>
      <w:hyperlink r:id="rId27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Parapleurotheciopsi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and </w:t>
      </w:r>
      <w:hyperlink r:id="rId28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Pseudobeltrania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Seifert et al. 2011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. However,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Beltraniella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and </w:t>
      </w:r>
      <w:hyperlink r:id="rId30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Pseudobeltrania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differ from </w:t>
      </w:r>
      <w:hyperlink r:id="rId31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</w:hyperlink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y the absence of biconic conidia with a hyaline equatorial band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Seifert et al. 2011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. </w:t>
      </w:r>
      <w:hyperlink r:id="rId33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</w:hyperlink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is distinct from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Parapleurotheciopsis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by its polyblastic conidiogenous cell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Kirk 1982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. </w:t>
      </w:r>
      <w:hyperlink r:id="rId35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</w:hyperlink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iffers from </w:t>
      </w:r>
      <w:hyperlink r:id="rId36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Hemibeltrania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by having navicular to subcylindrical conidia, while the conidia in the latter are ellipsoid, obovate or limoniform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Fiuza et al. 2018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. </w:t>
      </w:r>
      <w:hyperlink r:id="rId38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clustered with </w:t>
      </w:r>
      <w:hyperlink r:id="rId39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Polyscytalum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Riess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, </w:t>
      </w:r>
      <w:hyperlink r:id="rId40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Pseudoidriella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Crous &amp; R.G. Shivas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, </w:t>
      </w:r>
      <w:hyperlink r:id="rId41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Cylindrium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Bonord and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Tristratiperidium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aranag., Camporesi &amp; K.D. Hyde with high support in the phylogenetic analysis of ITS and LSU sequences </w:t>
      </w:r>
      <w:hyperlink r:id="rId42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Fiuza et al. 2018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. </w:t>
      </w:r>
      <w:hyperlink r:id="rId43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brasiliensis</w:t>
        </w:r>
      </w:hyperlink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is similar to </w:t>
      </w:r>
      <w:hyperlink r:id="rId44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Polyscytalum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species (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P. algarvense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P. purgamentum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hyperlink r:id="rId45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Pseudoidriella</w:t>
        </w:r>
      </w:hyperlink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syzygii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and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hyperlink r:id="rId46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Cylindrium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species (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C. aeruginosum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C.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elongatum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) by having sympodial extension of the conidiophore </w:t>
      </w:r>
      <w:hyperlink r:id="rId47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Fiuza et al. 2018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. However, </w:t>
      </w:r>
      <w:hyperlink r:id="rId48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brasiliensi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differs from these three genera by having lobed basal cells and ramoconidia </w:t>
      </w:r>
      <w:hyperlink r:id="rId49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Fiuza et al. 2018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Tristratiperidium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is also distinct from </w:t>
      </w:r>
      <w:hyperlink r:id="rId50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by phialidic conidiogenous cells </w:t>
      </w:r>
      <w:hyperlink r:id="rId51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(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Fiuza et al. 2018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  <w:u w:val="single"/>
          </w:rPr>
          <w:t>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Type species: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hyperlink r:id="rId52">
        <w:r>
          <w:rPr>
            <w:rStyle w:val="InternetLink"/>
            <w:rFonts w:eastAsia="Times New Roman" w:cs="Times New Roman" w:ascii="Times New Roman" w:hAnsi="Times New Roman"/>
            <w:i/>
            <w:iCs/>
            <w:kern w:val="0"/>
            <w:sz w:val="24"/>
            <w:szCs w:val="24"/>
          </w:rPr>
          <w:t>Roselymyces brasiliensi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Fiuza, C.R. Silva, R.F. Castañeda &amp; Gusm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5732780" cy="501015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Fig 1.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hyperlink r:id="rId54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kern w:val="0"/>
            <w:sz w:val="24"/>
            <w:szCs w:val="24"/>
          </w:rPr>
          <w:t>Roselymyces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kern w:val="0"/>
            <w:sz w:val="24"/>
            <w:szCs w:val="24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kern w:val="0"/>
            <w:sz w:val="24"/>
            <w:szCs w:val="24"/>
          </w:rPr>
          <w:t>brasiliensis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(HUEFS 209016, holotype) a. Conidiophores in a group. b, c. Conidiophore. d. Conidia and conidiogenous cells. e. Conidia chain. f. Ramoconidia. g. Conidia. Scale bars: a–c = 20 μm, d–g = 10 μm. Redrawn from 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Fiuza et al. (2018)</w:t>
        </w:r>
      </w:hyperlink>
      <w:r>
        <w:rPr>
          <w:rFonts w:eastAsia="Times New Roman"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Re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Fiuza PO, Silva CR, Santos TAB, Raja H et al. 2018 –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Roselymyces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, a new asexual genus of the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Xylariales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>Ascomycota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) from Brazil. Sydowia 70, 59–65. </w:t>
      </w:r>
      <w:hyperlink r:id="rId56">
        <w:r>
          <w:rPr>
            <w:rStyle w:val="InternetLink"/>
            <w:rFonts w:eastAsia="Times New Roman" w:cs="Times New Roman" w:ascii="Times New Roman" w:hAnsi="Times New Roman"/>
            <w:kern w:val="0"/>
            <w:sz w:val="24"/>
            <w:szCs w:val="24"/>
          </w:rPr>
          <w:t>http://www.sydowia.at/s yd70/T5-Fiuza.htm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Kirk PM. 1982 – New or interesting microfungi. Transactions of the British Mycological Society, 78(1), 55–74. 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https://sci-hub.se/https:/doi.org/10.1016/S0007-1536 (82)80077-6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Seifert KA, Morgan-Jones G, Gams W, Kendrick WB. 2011 – The genera of Hyphomycetes. CBS Biodiversity Series no. 9. Utrecht, CBS-KNAW Fungal Biodiversity Centre. 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</w:rPr>
          <w:t>https://www.ingentaconnect.com/content/nhn/pimj/2011/00000027/00000001/art00008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Entry b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S. A. Dilini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Thakshila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, Center of Excellence in Fungal Research, School of Science, Mae Fah Luang University, Chiang Rai 57100, Thail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(Edited by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>Chitrabhanu S. Bhunjun and Kevin D. Hyde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online 18 May 202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Leelawadee UI"/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;Leelawadee UI"/>
      <w:color w:val="auto"/>
      <w:kern w:val="2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;Leelawadee UI" w:hAnsi="Angsana New;Leelawadee UI" w:eastAsia="Times New Roman" w:cs="Angsana New;Leelawadee UI"/>
      <w:kern w:val="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822003" TargetMode="External"/><Relationship Id="rId3" Type="http://schemas.openxmlformats.org/officeDocument/2006/relationships/hyperlink" Target="https://www.indexfungorum.org/names/NamesRecord.asp?RecordID=822003" TargetMode="External"/><Relationship Id="rId4" Type="http://schemas.openxmlformats.org/officeDocument/2006/relationships/hyperlink" Target="http://www.indexfungorum.org/names/NamesRecord.asp?RecordID=822003" TargetMode="External"/><Relationship Id="rId5" Type="http://schemas.openxmlformats.org/officeDocument/2006/relationships/hyperlink" Target="https://www.indexfungorum.org/names/NamesRecord.asp?RecordID=822003" TargetMode="External"/><Relationship Id="rId6" Type="http://schemas.openxmlformats.org/officeDocument/2006/relationships/hyperlink" Target="http://www.sydowia.at/syd70/T5-Fiuza.htm" TargetMode="External"/><Relationship Id="rId7" Type="http://schemas.openxmlformats.org/officeDocument/2006/relationships/hyperlink" Target="https://www.facesoffungi.org/xylariales/" TargetMode="External"/><Relationship Id="rId8" Type="http://schemas.openxmlformats.org/officeDocument/2006/relationships/hyperlink" Target="https://www.facesoffungi.org/sordariomycetes/" TargetMode="External"/><Relationship Id="rId9" Type="http://schemas.openxmlformats.org/officeDocument/2006/relationships/hyperlink" Target="https://www.indexfungorum.org/names/NamesRecord.asp?RecordID=822004" TargetMode="External"/><Relationship Id="rId10" Type="http://schemas.openxmlformats.org/officeDocument/2006/relationships/hyperlink" Target="https://www.indexfungorum.org/names/NamesRecord.asp?RecordID=822004" TargetMode="External"/><Relationship Id="rId11" Type="http://schemas.openxmlformats.org/officeDocument/2006/relationships/hyperlink" Target="http://www.sydowia.at/syd70/T5-Fiuza.htm" TargetMode="External"/><Relationship Id="rId12" Type="http://schemas.openxmlformats.org/officeDocument/2006/relationships/hyperlink" Target="http://www.sydowia.at/syd70/T5-Fiuza.htm" TargetMode="External"/><Relationship Id="rId13" Type="http://schemas.openxmlformats.org/officeDocument/2006/relationships/hyperlink" Target="https://www.indexfungorum.org/names/NamesRecord.asp?RecordID=822003" TargetMode="External"/><Relationship Id="rId14" Type="http://schemas.openxmlformats.org/officeDocument/2006/relationships/hyperlink" Target="https://www.indexfungorum.org/names/NamesRecord.asp?RecordID=822003" TargetMode="External"/><Relationship Id="rId15" Type="http://schemas.openxmlformats.org/officeDocument/2006/relationships/hyperlink" Target="https://www.indexfungorum.org/names/NamesRecord.asp?RecordID=822003" TargetMode="External"/><Relationship Id="rId16" Type="http://schemas.openxmlformats.org/officeDocument/2006/relationships/hyperlink" Target="https://www.indexfungorum.org/names/NamesRecord.asp?RecordID=80516" TargetMode="External"/><Relationship Id="rId17" Type="http://schemas.openxmlformats.org/officeDocument/2006/relationships/hyperlink" Target="https://www.facesoffungi.org/beltraniella/" TargetMode="External"/><Relationship Id="rId18" Type="http://schemas.openxmlformats.org/officeDocument/2006/relationships/hyperlink" Target="https://www.indexfungorum.org/names/NamesRecord.asp?RecordID=8498" TargetMode="External"/><Relationship Id="rId19" Type="http://schemas.openxmlformats.org/officeDocument/2006/relationships/hyperlink" Target="https://www.indexfungorum.org/names/NamesRecord.asp?RecordID=9219" TargetMode="External"/><Relationship Id="rId20" Type="http://schemas.openxmlformats.org/officeDocument/2006/relationships/hyperlink" Target="https://www.facesoffungi.org/pseudobeltrania/" TargetMode="External"/><Relationship Id="rId21" Type="http://schemas.openxmlformats.org/officeDocument/2006/relationships/hyperlink" Target="http://www.sydowia.at/syd70/T5-Fiuza.htm" TargetMode="External"/><Relationship Id="rId22" Type="http://schemas.openxmlformats.org/officeDocument/2006/relationships/hyperlink" Target="https://www.indexfungorum.org/names/NamesRecord.asp?RecordID=822003" TargetMode="External"/><Relationship Id="rId23" Type="http://schemas.openxmlformats.org/officeDocument/2006/relationships/hyperlink" Target="http://www.sydowia.at/syd70/T5-Fiuza.htm" TargetMode="External"/><Relationship Id="rId24" Type="http://schemas.openxmlformats.org/officeDocument/2006/relationships/hyperlink" Target="https://www.indexfungorum.org/names/NamesRecord.asp?RecordID=822003" TargetMode="External"/><Relationship Id="rId25" Type="http://schemas.openxmlformats.org/officeDocument/2006/relationships/hyperlink" Target="http://www.sydowia.at/syd70/T5-Fiuza.htm" TargetMode="External"/><Relationship Id="rId26" Type="http://schemas.openxmlformats.org/officeDocument/2006/relationships/hyperlink" Target="https://www.indexfungorum.org/names/NamesRecord.asp?RecordID=8498" TargetMode="External"/><Relationship Id="rId27" Type="http://schemas.openxmlformats.org/officeDocument/2006/relationships/hyperlink" Target="https://www.indexfungorum.org/names/NamesRecord.asp?RecordID=9219" TargetMode="External"/><Relationship Id="rId28" Type="http://schemas.openxmlformats.org/officeDocument/2006/relationships/hyperlink" Target="https://www.facesoffungi.org/pseudobeltrania/" TargetMode="External"/><Relationship Id="rId29" Type="http://schemas.openxmlformats.org/officeDocument/2006/relationships/hyperlink" Target="https://www.ingentaconnect.com/content/nhn/pimj/2011/00000027/00000001/art00008" TargetMode="External"/><Relationship Id="rId30" Type="http://schemas.openxmlformats.org/officeDocument/2006/relationships/hyperlink" Target="https://www.facesoffungi.org/pseudobeltrania/" TargetMode="External"/><Relationship Id="rId31" Type="http://schemas.openxmlformats.org/officeDocument/2006/relationships/hyperlink" Target="https://www.indexfungorum.org/names/NamesRecord.asp?RecordID=822003" TargetMode="External"/><Relationship Id="rId32" Type="http://schemas.openxmlformats.org/officeDocument/2006/relationships/hyperlink" Target="https://www.ingentaconnect.com/content/nhn/pimj/2011/00000027/00000001/art00008" TargetMode="External"/><Relationship Id="rId33" Type="http://schemas.openxmlformats.org/officeDocument/2006/relationships/hyperlink" Target="https://www.indexfungorum.org/names/NamesRecord.asp?RecordID=822003" TargetMode="External"/><Relationship Id="rId34" Type="http://schemas.openxmlformats.org/officeDocument/2006/relationships/hyperlink" Target="https://sci-hub.se/https:/doi.org/10.1016/S0007-1536 (82)80077-6" TargetMode="External"/><Relationship Id="rId35" Type="http://schemas.openxmlformats.org/officeDocument/2006/relationships/hyperlink" Target="https://www.indexfungorum.org/names/NamesRecord.asp?RecordID=822003" TargetMode="External"/><Relationship Id="rId36" Type="http://schemas.openxmlformats.org/officeDocument/2006/relationships/hyperlink" Target="https://www.indexfungorum.org/names/NamesRecord.asp?RecordID=8498" TargetMode="External"/><Relationship Id="rId37" Type="http://schemas.openxmlformats.org/officeDocument/2006/relationships/hyperlink" Target="http://www.sydowia.at/syd70/T5-Fiuza.htm" TargetMode="External"/><Relationship Id="rId38" Type="http://schemas.openxmlformats.org/officeDocument/2006/relationships/hyperlink" Target="https://www.indexfungorum.org/names/NamesRecord.asp?RecordID=822003" TargetMode="External"/><Relationship Id="rId39" Type="http://schemas.openxmlformats.org/officeDocument/2006/relationships/hyperlink" Target="https://www.indexfungorum.org/names/NamesRecord.asp?RecordID=9508" TargetMode="External"/><Relationship Id="rId40" Type="http://schemas.openxmlformats.org/officeDocument/2006/relationships/hyperlink" Target="https://www.indexfungorum.org/names/NamesRecord.asp?RecordID=560696" TargetMode="External"/><Relationship Id="rId41" Type="http://schemas.openxmlformats.org/officeDocument/2006/relationships/hyperlink" Target="https://www.indexfungorum.org/names/NamesRecord.asp?RecordID=7865" TargetMode="External"/><Relationship Id="rId42" Type="http://schemas.openxmlformats.org/officeDocument/2006/relationships/hyperlink" Target="http://www.sydowia.at/syd70/T5-Fiuza.htm" TargetMode="External"/><Relationship Id="rId43" Type="http://schemas.openxmlformats.org/officeDocument/2006/relationships/hyperlink" Target="https://www.indexfungorum.org/names/NamesRecord.asp?RecordID=822004" TargetMode="External"/><Relationship Id="rId44" Type="http://schemas.openxmlformats.org/officeDocument/2006/relationships/hyperlink" Target="https://www.indexfungorum.org/names/NamesRecord.asp?RecordID=9508" TargetMode="External"/><Relationship Id="rId45" Type="http://schemas.openxmlformats.org/officeDocument/2006/relationships/hyperlink" Target="https://www.indexfungorum.org/names/NamesRecord.asp?RecordID=560696" TargetMode="External"/><Relationship Id="rId46" Type="http://schemas.openxmlformats.org/officeDocument/2006/relationships/hyperlink" Target="https://www.indexfungorum.org/names/NamesRecord.asp?RecordID=7865" TargetMode="External"/><Relationship Id="rId47" Type="http://schemas.openxmlformats.org/officeDocument/2006/relationships/hyperlink" Target="http://www.sydowia.at/syd70/T5-Fiuza.htm" TargetMode="External"/><Relationship Id="rId48" Type="http://schemas.openxmlformats.org/officeDocument/2006/relationships/hyperlink" Target="https://www.indexfungorum.org/names/NamesRecord.asp?RecordID=822004" TargetMode="External"/><Relationship Id="rId49" Type="http://schemas.openxmlformats.org/officeDocument/2006/relationships/hyperlink" Target="http://www.sydowia.at/syd70/T5-Fiuza.htm" TargetMode="External"/><Relationship Id="rId50" Type="http://schemas.openxmlformats.org/officeDocument/2006/relationships/hyperlink" Target="https://www.indexfungorum.org/names/NamesRecord.asp?RecordID=822003" TargetMode="External"/><Relationship Id="rId51" Type="http://schemas.openxmlformats.org/officeDocument/2006/relationships/hyperlink" Target="http://www.sydowia.at/syd70/T5-Fiuza.htm" TargetMode="External"/><Relationship Id="rId52" Type="http://schemas.openxmlformats.org/officeDocument/2006/relationships/hyperlink" Target="https://www.indexfungorum.org/names/NamesRecord.asp?RecordID=822004" TargetMode="External"/><Relationship Id="rId53" Type="http://schemas.openxmlformats.org/officeDocument/2006/relationships/image" Target="media/image1.jpeg"/><Relationship Id="rId54" Type="http://schemas.openxmlformats.org/officeDocument/2006/relationships/hyperlink" Target="https://www.indexfungorum.org/names/NamesRecord.asp?RecordID=822004" TargetMode="External"/><Relationship Id="rId55" Type="http://schemas.openxmlformats.org/officeDocument/2006/relationships/hyperlink" Target="http://www.sydowia.at/syd70/T5-Fiuza.htm" TargetMode="External"/><Relationship Id="rId56" Type="http://schemas.openxmlformats.org/officeDocument/2006/relationships/hyperlink" Target="http://www.sydowia.at/s yd70/T5-Fiuza.htm" TargetMode="External"/><Relationship Id="rId57" Type="http://schemas.openxmlformats.org/officeDocument/2006/relationships/hyperlink" Target="https://sci-hub.se/https:/doi.org/10.1016/S0007-1536 (82)80077-6" TargetMode="External"/><Relationship Id="rId58" Type="http://schemas.openxmlformats.org/officeDocument/2006/relationships/hyperlink" Target="https://www.ingentaconnect.com/content/nhn/pimj/2011/00000027/00000001/art00008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08:00Z</dcterms:created>
  <dc:creator>naruemon wannasawang</dc:creator>
  <dc:description/>
  <cp:keywords/>
  <dc:language>en-US</dc:language>
  <cp:lastModifiedBy>naruemon wannasawang</cp:lastModifiedBy>
  <dcterms:modified xsi:type="dcterms:W3CDTF">2023-05-18T07:18:00Z</dcterms:modified>
  <cp:revision>5</cp:revision>
  <dc:subject/>
  <dc:title/>
</cp:coreProperties>
</file>