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Fungalpedia - Note 4</w:t>
      </w:r>
      <w:r>
        <w:rPr>
          <w:rFonts w:cs="Cordia New" w:ascii="Times New Roman" w:hAnsi="Times New Roman"/>
          <w:b/>
          <w:bCs/>
          <w:color w:val="000000"/>
          <w:sz w:val="24"/>
          <w:szCs w:val="30"/>
          <w:lang w:bidi="th-TH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Millerozyma</w:t>
        </w:r>
      </w:hyperlink>
    </w:p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Millerozym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Kurtzman &amp; M. Suzuk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val="en-GB"/>
        </w:rPr>
        <w:t>Citation if using this entry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en-GB"/>
        </w:rPr>
        <w:t>: Fallahi et al. (2023) New genera in 2010-2011. Mycosphere (in prep)</w:t>
      </w:r>
    </w:p>
    <w:p>
      <w:pPr>
        <w:pStyle w:val="Normal"/>
        <w:spacing w:lineRule="auto" w:line="240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ndex Fungoru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ycoBank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, Fig1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evaluate the evolutionary position of the yeast species of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Pichi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nd species from nearby genera that make coenzyme Q-9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urtzman and Suzuki (2010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rveyed the divergent domains of the large subunit (D1/D2) and the almost complete small subunit rDNA (18S rDNA). They proposed the genus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illerozym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in Debaryomycetaceae (Saccharomycetales), with two ascomycetous yeast species,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acaciae</w:t>
        </w:r>
      </w:hyperlink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 farinos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Later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ammawong et al. (2010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based on phenotypic and phylogenetic data (based on </w:t>
      </w:r>
      <w:r>
        <w:rPr>
          <w:rFonts w:cs="Times New Roman" w:ascii="Times New Roman" w:hAnsi="Times New Roman"/>
          <w:sz w:val="24"/>
          <w:szCs w:val="24"/>
        </w:rPr>
        <w:t>D1/D2 domain of LSU rDNA and ITS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dded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 phetchabunensi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to this genus. They also transferred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Pichi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koratensi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which was placed in the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illerozym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clade, to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s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 koratensi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llet et al. (2012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lso proposed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Millerozyma miso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s a new species in this genus. The genus members are characterized by conjugated asci between a parent cell and its bud, or between independent cells, with 1‒4 ascospores that may be hat-shaped with a narrow brim or spherical to ovoid with a subequatorial ledge. Asexual reproduction occurs by multilateral budding. Pseudohyphae are developed but true hyphae are absent. </w:t>
      </w:r>
      <w:r>
        <w:rPr>
          <w:rFonts w:cs="Times New Roman" w:ascii="Times New Roman" w:hAnsi="Times New Roman"/>
          <w:sz w:val="24"/>
          <w:szCs w:val="24"/>
        </w:rPr>
        <w:t>Coenzyme Q9 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 major ubiquinone in the genus and the diazonium blue B test is negative (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urtzman and Suzuki. 2010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14925" cy="2538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20" t="21219" r="9221" b="47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g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Micrograph of cell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illerozyma mis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edrawn from Mallet et al. 2012). a vegetative cell grown on YPD agar. b Sporulating cells after two weeks on Malt agar.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cale bars= 5 µm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Type speciea: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  <w:lang w:val="it-IT"/>
          </w:rPr>
          <w:t>Millerozyma farinosa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none"/>
            <w:lang w:val="it-IT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it-IT"/>
          </w:rPr>
          <w:t>(Lindner) Kurtzman &amp; M. Suzuk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none"/>
            <w:lang w:val="it-IT"/>
          </w:rPr>
          <w:t xml:space="preserve"> 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ccepted species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Millerozyma acaci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Van der Walt) Kurtzman &amp; M. Suzuk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Millerozyma korat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Nakase, Jindam., Mikata, Ninomiya, H. Kawas. &amp; Limtong) Tammaw., Ninomiya, H. Kawas., Boonchird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Millerozyma mis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ogi ex S. Mallet, S. Weiss, N. Jacques &amp; Casarég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Millerozyma phetchabun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ammaw., Ninomiya, H. Kawas., Boonchird &amp; Sump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ferences</w:t>
      </w:r>
    </w:p>
    <w:p>
      <w:pPr>
        <w:pStyle w:val="Normal"/>
        <w:spacing w:lineRule="auto" w:line="240"/>
        <w:ind w:left="720" w:hanging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rtzman CP, Suzuki M. 2010- Phylogenetic analysis of ascomycete yeasts that form coenzyme Q-9 and the proposal of the new gener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abjevi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eyerozy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llerozy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iceomy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cheffersomy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Mycoscience 51, 2-14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oi.org/10.1007/S10267-009-0011-5</w:t>
        </w:r>
      </w:hyperlink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llet S, Weiss S, Jacques N, Leh-Louis V, Sacerdot C, Casaregola S. 2012- Insights into the life cycle of yeasts from the CTG clade revealed by the analysis of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llerozy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ich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arinos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ecies complex. PLoS O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35842.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oi.org/10.1371/journal.pone.0035842</w:t>
        </w:r>
      </w:hyperlink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mmawong S, Ninomiya S, Kawasaki H, Boonchird C, Sumpradit T. 2010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llerozyma phetchabunen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. nov., a novel ascomycetous yeast species isolated from Nam Nao forest soil in Thailand, and the transfer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ichia koratens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the genu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llerozy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he Journal of General and Applied Microbiology 56, 37-42.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oi.org/10.2323/jgam.56.3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try b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Maryam Fallah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, Center of Excellence in Fungal Research, Mae Fah Luang</w:t>
        <w:br/>
        <w:t>University, Chiang Rai 57100, Thailand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(Edited b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Kevin D Hy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an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Ruvishika S. Jayawarden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>Published online 2 June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Hgkelc">
    <w:name w:val="hgkelc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character" w:styleId="Style16">
    <w:name w:val="การอ้างอิงข้อคิดเห็น"/>
    <w:qFormat/>
    <w:rPr>
      <w:sz w:val="16"/>
      <w:szCs w:val="16"/>
    </w:rPr>
  </w:style>
  <w:style w:type="character" w:styleId="Style17">
    <w:name w:val="ข้อความข้อคิดเห็น อักขระ"/>
    <w:qFormat/>
    <w:rPr>
      <w:rFonts w:ascii="Arial" w:hAnsi="Arial" w:eastAsia="Arial" w:cs="Arial"/>
      <w:kern w:val="0"/>
      <w:sz w:val="20"/>
      <w:szCs w:val="20"/>
    </w:rPr>
  </w:style>
  <w:style w:type="character" w:styleId="Style18">
    <w:name w:val="ชื่อเรื่องของข้อคิดเห็น อักขระ"/>
    <w:qFormat/>
    <w:rPr>
      <w:rFonts w:ascii="Arial" w:hAnsi="Arial" w:eastAsia="Arial" w:cs="Arial"/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การตรวจทานแก้ไข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20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13457" TargetMode="External"/><Relationship Id="rId3" Type="http://schemas.openxmlformats.org/officeDocument/2006/relationships/hyperlink" Target="https://www.indexfungorum.org/Names/NamesRecord.asp?RecordID=513457" TargetMode="External"/><Relationship Id="rId4" Type="http://schemas.openxmlformats.org/officeDocument/2006/relationships/hyperlink" Target="http://www.indexfungorum.org/Names/NamesRecord.asp?RecordID=513457" TargetMode="External"/><Relationship Id="rId5" Type="http://schemas.openxmlformats.org/officeDocument/2006/relationships/hyperlink" Target="https://www.mycobank.org/page/Name details page/459831" TargetMode="External"/><Relationship Id="rId6" Type="http://schemas.openxmlformats.org/officeDocument/2006/relationships/hyperlink" Target="https://www.ncbi.nlm.nih.gov/nuccore/?term=Millerozyma" TargetMode="External"/><Relationship Id="rId7" Type="http://schemas.openxmlformats.org/officeDocument/2006/relationships/hyperlink" Target="http://www.indexfungorum.org/Names/NamesRecord.asp?RecordID=532134" TargetMode="External"/><Relationship Id="rId8" Type="http://schemas.openxmlformats.org/officeDocument/2006/relationships/hyperlink" Target="https://doi.org/10.1007/S10267-009-0011-5" TargetMode="External"/><Relationship Id="rId9" Type="http://schemas.openxmlformats.org/officeDocument/2006/relationships/hyperlink" Target="https://www.indexfungorum.org/Names/NamesRecord.asp?RecordID=513457" TargetMode="External"/><Relationship Id="rId10" Type="http://schemas.openxmlformats.org/officeDocument/2006/relationships/hyperlink" Target="https://www.mycobank.org/page/Name details page/459838" TargetMode="External"/><Relationship Id="rId11" Type="http://schemas.openxmlformats.org/officeDocument/2006/relationships/hyperlink" Target="http://www.indexfungorum.org/Names/NamesRecord.asp?RecordID=513465" TargetMode="External"/><Relationship Id="rId12" Type="http://schemas.openxmlformats.org/officeDocument/2006/relationships/hyperlink" Target="https://doi.org/10.2323/jgam.56.37" TargetMode="External"/><Relationship Id="rId13" Type="http://schemas.openxmlformats.org/officeDocument/2006/relationships/hyperlink" Target="https://www.mycobank.org/page/Name details page/470175" TargetMode="External"/><Relationship Id="rId14" Type="http://schemas.openxmlformats.org/officeDocument/2006/relationships/hyperlink" Target="http://www.indexfungorum.org/Names/NamesRecord.asp?RecordID=532134" TargetMode="External"/><Relationship Id="rId15" Type="http://schemas.openxmlformats.org/officeDocument/2006/relationships/hyperlink" Target="https://www.indexfungorum.org/Names/NamesRecord.asp?RecordID=513457" TargetMode="External"/><Relationship Id="rId16" Type="http://schemas.openxmlformats.org/officeDocument/2006/relationships/hyperlink" Target="http://www.indexfungorum.org/Names/NamesRecord.asp?RecordID=513457" TargetMode="External"/><Relationship Id="rId17" Type="http://schemas.openxmlformats.org/officeDocument/2006/relationships/hyperlink" Target="https://www.mycobank.org/page/Name details page/515431" TargetMode="External"/><Relationship Id="rId18" Type="http://schemas.openxmlformats.org/officeDocument/2006/relationships/hyperlink" Target="https://doi.org/10.1371/journal.pone.0035842" TargetMode="External"/><Relationship Id="rId19" Type="http://schemas.openxmlformats.org/officeDocument/2006/relationships/hyperlink" Target="https://www.mycobank.org/page/Name details page/478644" TargetMode="External"/><Relationship Id="rId20" Type="http://schemas.openxmlformats.org/officeDocument/2006/relationships/hyperlink" Target="https://doi.org/10.1007/S10267-009-0011-5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indexfungorum.org/Names/NamesRecord.asp?RecordID=513465" TargetMode="External"/><Relationship Id="rId23" Type="http://schemas.openxmlformats.org/officeDocument/2006/relationships/hyperlink" Target="http://www.indexfungorum.org/Names/NamesRecord.asp?RecordID=513464" TargetMode="External"/><Relationship Id="rId24" Type="http://schemas.openxmlformats.org/officeDocument/2006/relationships/hyperlink" Target="http://www.indexfungorum.org/Names/NamesRecord.asp?RecordID=548327" TargetMode="External"/><Relationship Id="rId25" Type="http://schemas.openxmlformats.org/officeDocument/2006/relationships/hyperlink" Target="http://www.indexfungorum.org/Names/NamesRecord.asp?RecordID=563405" TargetMode="External"/><Relationship Id="rId26" Type="http://schemas.openxmlformats.org/officeDocument/2006/relationships/hyperlink" Target="http://www.indexfungorum.org/Names/NamesRecord.asp?RecordID=516966" TargetMode="External"/><Relationship Id="rId27" Type="http://schemas.openxmlformats.org/officeDocument/2006/relationships/hyperlink" Target="https://doi.org/10.1007/S10267-009-0011-5" TargetMode="External"/><Relationship Id="rId28" Type="http://schemas.openxmlformats.org/officeDocument/2006/relationships/hyperlink" Target="https://doi.org/10.1371/journal.pone.0035842" TargetMode="External"/><Relationship Id="rId29" Type="http://schemas.openxmlformats.org/officeDocument/2006/relationships/hyperlink" Target="https://doi.org/10.2323/jgam.56.37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55:00Z</dcterms:created>
  <dc:creator>maryam fallahi</dc:creator>
  <dc:description/>
  <cp:keywords/>
  <dc:language>en-US</dc:language>
  <cp:lastModifiedBy>naruemon wannasawang</cp:lastModifiedBy>
  <dcterms:modified xsi:type="dcterms:W3CDTF">2023-06-02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c1efe8-58fa-46e3-8ad0-ae8982c74134</vt:lpwstr>
  </property>
</Properties>
</file>