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Fungalpedia - Note </w:t>
      </w:r>
      <w:r>
        <w:rPr>
          <w:rFonts w:cs="Cordia New" w:ascii="Times New Roman" w:hAnsi="Times New Roman"/>
          <w:b/>
          <w:bCs/>
          <w:sz w:val="24"/>
          <w:szCs w:val="30"/>
          <w:lang w:bidi="th-TH"/>
        </w:rPr>
        <w:t>45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Priceomyces</w:t>
        </w:r>
      </w:hyperlink>
    </w:p>
    <w:p>
      <w:pPr>
        <w:pStyle w:val="Normal"/>
        <w:spacing w:lineRule="auto" w:line="240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Priceomyces</w:t>
        </w:r>
      </w:hyperlink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uzuki &amp; Kurtzman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Calibri" w:cs="Times New Roman"/>
          <w:kern w:val="2"/>
          <w:sz w:val="24"/>
          <w:szCs w:val="24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val="en-GB"/>
        </w:rPr>
        <w:t>Citation if using this entry</w:t>
      </w:r>
      <w:r>
        <w:rPr>
          <w:rFonts w:eastAsia="Calibri" w:cs="Times New Roman" w:ascii="Times New Roman" w:hAnsi="Times New Roman"/>
          <w:kern w:val="2"/>
          <w:sz w:val="24"/>
          <w:szCs w:val="24"/>
          <w:lang w:val="en-GB"/>
        </w:rPr>
        <w:t>: Fallahi et al. (2023) New genera in 2010-2011. Mycosphere (in prep)</w:t>
      </w:r>
    </w:p>
    <w:p>
      <w:pPr>
        <w:pStyle w:val="Normal"/>
        <w:spacing w:lineRule="auto" w:line="240"/>
        <w:ind w:firstLine="72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Index Fungor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MycoBank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, GenBank, Fig 1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and Suzuki (2010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)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introduced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baryomycetaceae (Saccharomycetales) as a new ascomycetous yeast genus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Based on the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ylogenetic analysis of the divergen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mains of the large subunit (D1/D2) and the nearly complete small subunit (SSU) rDNA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and Suzuki (2010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ntroduced one new species and four new combinations in this genus;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haplophilus</w:t>
        </w:r>
      </w:hyperlink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the type species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carson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asionym: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 carson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castill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Basionym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 castill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medi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asionym: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 med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and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melissophilu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Basionym: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ichia melissophi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Crous et al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017) also introduced two other new combinations in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2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northwykensi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Basionym: </w:t>
      </w:r>
      <w:hyperlink r:id="rId2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Candida northwyk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and </w:t>
      </w:r>
      <w:hyperlink r:id="rId2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fermenticare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asionym: </w:t>
      </w:r>
      <w:hyperlink r:id="rId2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Candida fermenticarens</w:t>
        </w:r>
      </w:hyperlink>
      <w:r>
        <w:rPr>
          <w:rFonts w:cs="Times New Roman" w:ascii="Times New Roman" w:hAnsi="Times New Roman"/>
          <w:sz w:val="24"/>
          <w:szCs w:val="24"/>
        </w:rPr>
        <w:t>). Asci in the genus can be unconjugated or arise as a result of conjugation between a cell and its bud. It is deliquescent or persistent and forms 1-4 ascospores, which might have a hat-shaped, smooth surface, or rough surface. The genus members usually are homothallic. Multilateral budding occurs on a narrow base to divide cells, and budded cells are spherical to elongate. Some species produce pseudohyphae, although there are no true hyphae. CoQ-9 is the main ubiquinone produced, and the diazonium blue B test is negative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and Suzuki. 2010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;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Kurtzman 2011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9965" cy="1805940"/>
            <wp:effectExtent l="0" t="0" r="0" b="0"/>
            <wp:docPr id="1" name="Content Placeholder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398" t="33445" r="18994" b="18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>- Ascosporogenous cultu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Priceomyces carsoni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draw from </w:t>
      </w:r>
      <w:r>
        <w:rPr>
          <w:rFonts w:cs="Times New Roman" w:ascii="Times New Roman" w:hAnsi="Times New Roman"/>
          <w:sz w:val="24"/>
          <w:szCs w:val="24"/>
        </w:rPr>
        <w:t xml:space="preserve">Kurtzman 2011) on YM agar, 15 days, 25 °C. Spherical ascospores are in a linear configuration (arrow). Scale bar = 5 </w:t>
      </w:r>
      <w:r>
        <w:rPr>
          <w:rFonts w:cs="Times New Roman" w:ascii="Times New Roman" w:hAnsi="Times New Roman"/>
          <w:color w:val="000000"/>
          <w:sz w:val="24"/>
          <w:szCs w:val="24"/>
        </w:rPr>
        <w:t>µ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ype species: </w:t>
      </w:r>
      <w:hyperlink r:id="rId2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haplophil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Shifrine &amp; Phaff) M. Suzuk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her accepted species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carsonii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haff &amp; E.P. Knapp) M. Suzuk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castill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Santa María &amp; C. García) M. Suzuki &amp; Kurtzman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fermenticare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Van der Walt) Gouliam., R.A. Dimitrov, M.T. Sm., Stoil.-Dish. &amp; M. Groene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medi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Boidin, Pignal, Lehodey, Vey &amp; Abadie) M. Suzuki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melissophil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Van der Walt &amp; Klift) M. Suzuki &amp; Kurtzman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northwyk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.Sreen. Rao, N. Donovan, Shivaji, Arunasri, S.A. James, C.J. Bond, I.N. Roberts &amp; P.J. Hobbs) Gouliam., R.A. Dimitrov, M.T. Sm., Stoil.-Dish. &amp; M. Groene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northwyk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R.Sreen. Rao, N. Donovan, Shivaji, Arunasri, S.A. James, C.J. Bond, I.N. Roberts &amp; P.J. Hobbs) Gouliam., R.A. Dimitrov, M.T., Stoil.-Dish. &amp; M. Groenew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Priceomyces vitoshaensis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A. Dimitrov, M.T. Sm., Stoil.-Dish. &amp; M. Groenew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ous PW, Wingfield MJ, Burgess TI, Carnegie AJ, Hardy GS J, Smith D, Groenewald JZ et al. 2017- Fungal Planet description sheets: 625–715. Persoonia: Molecular Phylogeny and Evolution of Fungi 39, 270.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3767%2Fpersoonia.2017.39.11</w:t>
        </w:r>
      </w:hyperlink>
    </w:p>
    <w:p>
      <w:pPr>
        <w:pStyle w:val="Normal"/>
        <w:spacing w:lineRule="auto" w:line="240"/>
        <w:ind w:left="720" w:hanging="720"/>
        <w:jc w:val="both"/>
        <w:rPr>
          <w:rStyle w:val="InternetLink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Kurtzman CP, Suzuki M. 2010- Phylogenetic analysis of ascomycete yeasts that form coenzyme Q-9 and the proposal of the new genera </w:t>
      </w:r>
      <w:r>
        <w:rPr>
          <w:rFonts w:cs="Times New Roman" w:ascii="Times New Roman" w:hAnsi="Times New Roman"/>
          <w:i/>
          <w:iCs/>
          <w:sz w:val="24"/>
          <w:szCs w:val="24"/>
        </w:rPr>
        <w:t>Babjeviel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Meyerozy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Millerozy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iceomyces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iCs/>
          <w:sz w:val="24"/>
          <w:szCs w:val="24"/>
        </w:rPr>
        <w:t>Scheffersomyces</w:t>
      </w:r>
      <w:r>
        <w:rPr>
          <w:rFonts w:cs="Times New Roman" w:ascii="Times New Roman" w:hAnsi="Times New Roman"/>
          <w:sz w:val="24"/>
          <w:szCs w:val="24"/>
        </w:rPr>
        <w:t xml:space="preserve">. Mycoscience 51, 2-14.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doi.org/10.1007/S10267-009-0011-5</w:t>
        </w:r>
      </w:hyperlink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9187147"/>
      <w:bookmarkEnd w:id="0"/>
      <w:r>
        <w:rPr>
          <w:rFonts w:cs="Times New Roman" w:ascii="Times New Roman" w:hAnsi="Times New Roman"/>
          <w:sz w:val="24"/>
          <w:szCs w:val="24"/>
        </w:rPr>
        <w:t xml:space="preserve">Kurtzman CP. 2011- </w:t>
      </w:r>
      <w:r>
        <w:rPr>
          <w:rFonts w:cs="Times New Roman" w:ascii="Times New Roman" w:hAnsi="Times New Roman"/>
          <w:i/>
          <w:iCs/>
          <w:sz w:val="24"/>
          <w:szCs w:val="24"/>
        </w:rPr>
        <w:t>Priceomyces</w:t>
      </w:r>
      <w:r>
        <w:rPr>
          <w:rFonts w:cs="Times New Roman" w:ascii="Times New Roman" w:hAnsi="Times New Roman"/>
          <w:sz w:val="24"/>
          <w:szCs w:val="24"/>
        </w:rPr>
        <w:t xml:space="preserve"> M. Suzuki &amp; Kurtzman (2010). In The Yeasts (pp. 719-724). Elsevier. </w:t>
      </w:r>
      <w:hyperlink r:id="rId38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doi.org/10.1016/B978-0-444-52149-1.00059-8</w:t>
        </w:r>
      </w:hyperlink>
    </w:p>
    <w:p>
      <w:pPr>
        <w:pStyle w:val="Normal"/>
        <w:spacing w:lineRule="auto" w:line="240"/>
        <w:ind w:left="43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29187147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Entry b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Maryam Fallah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, Center of Excellence in Fungal Research, Mae Fah Luang University, Chiang Rai 57100, Thailand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Edited by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 xml:space="preserve"> Kevin D Hyd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n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Ruvishika S. Jayawarden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GB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GB" w:eastAsia="zh-CN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Published online 2 June 2023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Anchortext">
    <w:name w:val="anchor-text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ารตรวจทานแก้ไข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xfungorum.org/Names/NamesRecord.asp?RecordID=513458" TargetMode="External"/><Relationship Id="rId3" Type="http://schemas.openxmlformats.org/officeDocument/2006/relationships/hyperlink" Target="http://www.indexfungorum.org/Names/NamesRecord.asp?RecordID=513458" TargetMode="External"/><Relationship Id="rId4" Type="http://schemas.openxmlformats.org/officeDocument/2006/relationships/hyperlink" Target="http://www.indexfungorum.org/Names/NamesRecord.asp?RecordID=513458" TargetMode="External"/><Relationship Id="rId5" Type="http://schemas.openxmlformats.org/officeDocument/2006/relationships/hyperlink" Target="https://www.mycobank.org/page/Name details page/459832" TargetMode="External"/><Relationship Id="rId6" Type="http://schemas.openxmlformats.org/officeDocument/2006/relationships/hyperlink" Target="https://doi.org/10.1007/S10267-009-0011-5" TargetMode="External"/><Relationship Id="rId7" Type="http://schemas.openxmlformats.org/officeDocument/2006/relationships/hyperlink" Target="http://www.indexfungorum.org/Names/NamesRecord.asp?RecordID=513458" TargetMode="External"/><Relationship Id="rId8" Type="http://schemas.openxmlformats.org/officeDocument/2006/relationships/hyperlink" Target="https://doi.org/10.1007/S10267-009-0011-5" TargetMode="External"/><Relationship Id="rId9" Type="http://schemas.openxmlformats.org/officeDocument/2006/relationships/hyperlink" Target="https://www.mycobank.org/page/Name details page/459842" TargetMode="External"/><Relationship Id="rId10" Type="http://schemas.openxmlformats.org/officeDocument/2006/relationships/hyperlink" Target="https://www.mycobank.org/page/Name details page/459840" TargetMode="External"/><Relationship Id="rId11" Type="http://schemas.openxmlformats.org/officeDocument/2006/relationships/hyperlink" Target="http://www.indexfungorum.org/Names/Names.asp" TargetMode="External"/><Relationship Id="rId12" Type="http://schemas.openxmlformats.org/officeDocument/2006/relationships/hyperlink" Target="https://www.mycobank.org/page/Name details page/459841" TargetMode="External"/><Relationship Id="rId13" Type="http://schemas.openxmlformats.org/officeDocument/2006/relationships/hyperlink" Target="http://www.indexfungorum.org/Names/Names.asp" TargetMode="External"/><Relationship Id="rId14" Type="http://schemas.openxmlformats.org/officeDocument/2006/relationships/hyperlink" Target="https://www.mycobank.org/page/Name details page/459843" TargetMode="External"/><Relationship Id="rId15" Type="http://schemas.openxmlformats.org/officeDocument/2006/relationships/hyperlink" Target="http://www.indexfungorum.org/Names/Names.asp" TargetMode="External"/><Relationship Id="rId16" Type="http://schemas.openxmlformats.org/officeDocument/2006/relationships/hyperlink" Target="https://www.mycobank.org/page/Name details page/459844" TargetMode="External"/><Relationship Id="rId17" Type="http://schemas.openxmlformats.org/officeDocument/2006/relationships/hyperlink" Target="http://www.indexfungorum.org/Names/Names.asp" TargetMode="External"/><Relationship Id="rId18" Type="http://schemas.openxmlformats.org/officeDocument/2006/relationships/hyperlink" Target="https://doi.org/10.3767%2Fpersoonia.2017.39.11" TargetMode="External"/><Relationship Id="rId19" Type="http://schemas.openxmlformats.org/officeDocument/2006/relationships/hyperlink" Target="http://www.indexfungorum.org/Names/NamesRecord.asp?RecordID=513458" TargetMode="External"/><Relationship Id="rId20" Type="http://schemas.openxmlformats.org/officeDocument/2006/relationships/hyperlink" Target="https://www.mycobank.org/page/Name details page/555920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https://www.mycobank.org/page/Name details page/555919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https://doi.org/10.1007/S10267-009-0011-5" TargetMode="External"/><Relationship Id="rId25" Type="http://schemas.openxmlformats.org/officeDocument/2006/relationships/hyperlink" Target="https://doi.org/10.1016/B978-0-444-52149-1.00059-8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indexfungorum.org/Names/NamesRecord.asp?RecordID=513468" TargetMode="External"/><Relationship Id="rId28" Type="http://schemas.openxmlformats.org/officeDocument/2006/relationships/hyperlink" Target="http://www.indexfungorum.org/Names/NamesRecord.asp?RecordID=513466" TargetMode="External"/><Relationship Id="rId29" Type="http://schemas.openxmlformats.org/officeDocument/2006/relationships/hyperlink" Target="http://www.indexfungorum.org/Names/NamesRecord.asp?RecordID=513467" TargetMode="External"/><Relationship Id="rId30" Type="http://schemas.openxmlformats.org/officeDocument/2006/relationships/hyperlink" Target="http://www.indexfungorum.org/Names/NamesRecord.asp?RecordID=818676" TargetMode="External"/><Relationship Id="rId31" Type="http://schemas.openxmlformats.org/officeDocument/2006/relationships/hyperlink" Target="http://www.indexfungorum.org/Names/NamesRecord.asp?RecordID=513469" TargetMode="External"/><Relationship Id="rId32" Type="http://schemas.openxmlformats.org/officeDocument/2006/relationships/hyperlink" Target="http://www.indexfungorum.org/Names/NamesRecord.asp?RecordID=513470" TargetMode="External"/><Relationship Id="rId33" Type="http://schemas.openxmlformats.org/officeDocument/2006/relationships/hyperlink" Target="http://www.indexfungorum.org/Names/NamesRecord.asp?RecordID=818677" TargetMode="External"/><Relationship Id="rId34" Type="http://schemas.openxmlformats.org/officeDocument/2006/relationships/hyperlink" Target="http://www.indexfungorum.org/Names/NamesRecord.asp?RecordID=818693" TargetMode="External"/><Relationship Id="rId35" Type="http://schemas.openxmlformats.org/officeDocument/2006/relationships/hyperlink" Target="http://www.indexfungorum.org/Names/NamesRecord.asp?RecordID=802453" TargetMode="External"/><Relationship Id="rId36" Type="http://schemas.openxmlformats.org/officeDocument/2006/relationships/hyperlink" Target="https://doi.org/10.3767%2Fpersoonia.2017.39.11" TargetMode="External"/><Relationship Id="rId37" Type="http://schemas.openxmlformats.org/officeDocument/2006/relationships/hyperlink" Target="https://doi.org/10.1007/S10267-009-0011-5" TargetMode="External"/><Relationship Id="rId38" Type="http://schemas.openxmlformats.org/officeDocument/2006/relationships/hyperlink" Target="https://doi.org/10.1016/B978-0-444-52149-1.00059-8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2:00Z</dcterms:created>
  <dc:creator>maryam fallahi</dc:creator>
  <dc:description/>
  <cp:keywords/>
  <dc:language>en-US</dc:language>
  <cp:lastModifiedBy>naruemon wannasawang</cp:lastModifiedBy>
  <dcterms:modified xsi:type="dcterms:W3CDTF">2023-06-02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f9736f-bc3b-4b2c-afcd-4fc1c3dacedf</vt:lpwstr>
  </property>
</Properties>
</file>