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ngalped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Note 6</w:t>
      </w:r>
      <w:r>
        <w:rPr>
          <w:rFonts w:cs="Times New Roman" w:ascii="Times New Roman" w:hAnsi="Times New Roman"/>
          <w:color w:val="4472C4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Spencermartinsia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Spencermartinsia</w:t>
        </w:r>
      </w:hyperlink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J.L. Phillips, A. Alves &amp; Crous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itation if using this entr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Noorabadi MT &amp; Hyde K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2023) New genera in 2008. Mycosphere (in press)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ntifier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5117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acesoffun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MycoBank,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enBan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ig 1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encermartins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as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ed by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>Phillips et</w:t>
        </w:r>
        <w:r>
          <w:rPr>
            <w:rStyle w:val="InternetLink"/>
            <w:rFonts w:cs="Times New Roman" w:ascii="Times New Roman" w:hAnsi="Times New Roman"/>
            <w:i/>
            <w:iCs/>
            <w:color w:val="0563C1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>al</w:t>
        </w:r>
        <w:r>
          <w:rPr>
            <w:rStyle w:val="InternetLink"/>
            <w:rFonts w:cs="Times New Roman" w:ascii="Times New Roman" w:hAnsi="Times New Roman"/>
            <w:i/>
            <w:iCs/>
            <w:color w:val="0563C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 xml:space="preserve"> (2008</w:t>
        </w:r>
      </w:hyperlink>
      <w:r>
        <w:rPr>
          <w:rFonts w:cs="Times New Roman" w:ascii="Times New Roman" w:hAnsi="Times New Roman"/>
          <w:color w:val="0563C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this genus was typified b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encermartinsia vitico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hillips, Alves &amp; Crous (=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</w:rPr>
          <w:t>Botryosphaeria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vitico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hillips &amp; Luque) that originally was isol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rom pruned cane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itis vinife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 Spain. </w:t>
      </w:r>
      <w:r>
        <w:rPr>
          <w:rFonts w:cs="Times New Roman" w:ascii="Times New Roman" w:hAnsi="Times New Roman"/>
          <w:color w:val="1F1F1F"/>
          <w:sz w:val="24"/>
          <w:szCs w:val="24"/>
          <w:shd w:fill="FFFFFF" w:val="clear"/>
        </w:rPr>
        <w:t xml:space="preserve">Phylogenetic analysis of combine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SU, LSU, ITS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β-tubul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F1-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sz w:val="24"/>
          <w:szCs w:val="24"/>
          <w:shd w:fill="FFFFFF" w:val="clear"/>
        </w:rPr>
        <w:t>sequences plac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is genus in </w:t>
      </w:r>
      <w:r>
        <w:rPr>
          <w:rFonts w:cs="Times New Roman" w:ascii="Times New Roman" w:hAnsi="Times New Roman"/>
          <w:i/>
          <w:iCs/>
          <w:sz w:val="24"/>
          <w:szCs w:val="24"/>
        </w:rPr>
        <w:t>Botryosphaeriace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otryosphaeri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thideomycetes</w:t>
      </w:r>
      <w:r>
        <w:rPr>
          <w:rFonts w:cs="Times New Roman" w:ascii="Times New Roman" w:hAnsi="Times New Roman"/>
          <w:sz w:val="24"/>
          <w:szCs w:val="24"/>
        </w:rPr>
        <w:t xml:space="preserve">. Phylogenetic results revealed tha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encermartinsia</w:t>
      </w:r>
      <w:r>
        <w:rPr>
          <w:rFonts w:cs="Times New Roman" w:ascii="Times New Roman" w:hAnsi="Times New Roman"/>
          <w:sz w:val="24"/>
          <w:szCs w:val="24"/>
        </w:rPr>
        <w:t xml:space="preserve"> formed a distinct clade from other </w:t>
      </w:r>
      <w:r>
        <w:rPr>
          <w:rFonts w:cs="Times New Roman" w:ascii="Times New Roman" w:hAnsi="Times New Roman"/>
          <w:color w:val="000000"/>
          <w:sz w:val="24"/>
          <w:szCs w:val="24"/>
        </w:rPr>
        <w:t>allied</w:t>
      </w:r>
      <w:r>
        <w:rPr>
          <w:rFonts w:cs="Times New Roman" w:ascii="Times New Roman" w:hAnsi="Times New Roman"/>
          <w:sz w:val="24"/>
          <w:szCs w:val="24"/>
        </w:rPr>
        <w:t xml:space="preserve"> genera such a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otryosphaer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othiorel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otryosphaeriace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The main morphological characteristics of this genus are brown, 2-celled ascospores with an apiculus at either end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563C1"/>
        </w:rPr>
        <w:instrText xml:space="preserve"> ADDIN ZOTERO_ITEM CSL_CITATION {"citationID":"tNaF0OFA","properties":{"formattedCitation":"(Phillips {\\i{}et al.} 2008)","plainCitation":"(Phillips et al. 2008)","noteIndex":0},"citationItems":[{"id":183,"uris":["http://zotero.org/users/local/1amGGX1N/items/XMPYRTQG"],"itemData":{"id":183,"type":"article-journal","container-title":"Persoonia-Molecular Phylogeny and Evolution of Fungi","issue":"1","note":"publisher: Naturalis Biodiversity Center","page":"29–55","source":"Google Scholar","title":"Resolving the phylogenetic and taxonomic status of dark-spored teleomorph genera in the Botryosphaeriaceae","volume":"21","author":[{"family":"Phillips","given":"A. J. L."},{"family":"Alves","given":"A."},{"family":"Pennycook","given":"S. R."},{"family":"Johnston","given":"P. R."},{"family":"Ramaley","given":"A."},{"family":"Akulov","given":"A."},{"family":"Crous","given":"P. W."}],"issued":{"date-parts":[["2008"]]}}}],"schema":"https://github.com/citation-style-language/schema/raw/master/csl-citation.json"} </w:instrText>
      </w:r>
      <w:hyperlink r:id="rId1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</w:r>
        <w:r>
          <w:rPr>
            <w:rStyle w:val="InternetLink"/>
            <w:sz w:val="24"/>
            <w:szCs w:val="24"/>
            <w:rFonts w:cs="Times New Roman" w:ascii="Times New Roman" w:hAnsi="Times New Roman"/>
            <w:color w:val="0563C1"/>
          </w:rPr>
          <w:fldChar w:fldCharType="separate"/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 xml:space="preserve">(Phillips et </w:t>
        </w:r>
        <w:r>
          <w:rPr>
            <w:rStyle w:val="InternetLink"/>
            <w:rFonts w:cs="Times New Roman" w:ascii="Times New Roman" w:hAnsi="Times New Roman"/>
            <w:i/>
            <w:iCs/>
            <w:color w:val="0563C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>l. 2008)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</w:r>
        <w:r>
          <w:rPr>
            <w:rStyle w:val="InternetLink"/>
            <w:sz w:val="24"/>
            <w:szCs w:val="24"/>
            <w:rFonts w:cs="Times New Roman" w:ascii="Times New Roman" w:hAnsi="Times New Roman"/>
            <w:color w:val="0563C1"/>
          </w:rPr>
          <w:fldChar w:fldCharType="end"/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>.</w:t>
        </w:r>
      </w:hyperlink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US" w:bidi="th-TH"/>
        </w:rPr>
        <w:drawing>
          <wp:inline distT="0" distB="0" distL="0" distR="0">
            <wp:extent cx="4737735" cy="465836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211D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 xml:space="preserve">Fig 1. </w:t>
      </w:r>
      <w:r>
        <w:rPr>
          <w:rFonts w:cs="Times New Roman" w:ascii="Times New Roman" w:hAnsi="Times New Roman"/>
          <w:b/>
          <w:bCs/>
          <w:i/>
          <w:iCs/>
          <w:color w:val="211D1E"/>
          <w:sz w:val="24"/>
          <w:szCs w:val="24"/>
        </w:rPr>
        <w:t>Spencermartinsia viticola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(redrawn from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Phillips et al. 200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a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Ascomata erumpent through host bark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b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Ascoma cut horizontally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c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Vertical section through an ascoma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d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Pseudoparaphyses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e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Ascus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f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Ascospores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g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Ascospores with small rounded apiculi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h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Conidiomata on the host bark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i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Conidiogenous cells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 xml:space="preserve">j 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Conidiogenous cells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k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Conidia. Scale bars: a, h=500μm, b=250μm, c=50μm, d–g, i–k=10μm.</w:t>
      </w:r>
    </w:p>
    <w:p>
      <w:pPr>
        <w:pStyle w:val="Normal"/>
        <w:autoSpaceDE w:val="false"/>
        <w:rPr>
          <w:rFonts w:ascii="Times New Roman" w:hAnsi="Times New Roman" w:cs="Times New Roman"/>
          <w:color w:val="211D1E"/>
          <w:sz w:val="24"/>
          <w:szCs w:val="24"/>
        </w:rPr>
      </w:pPr>
      <w:r>
        <w:rPr>
          <w:rFonts w:cs="Times New Roman" w:ascii="Times New Roman" w:hAnsi="Times New Roman"/>
          <w:color w:val="211D1E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xistence of apiculi is the discriminating character betwe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encermartins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the morphologically allied genera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Botryosphae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othiorel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563C1"/>
        </w:rPr>
        <w:instrText xml:space="preserve"> ADDIN ZOTERO_ITEM CSL_CITATION {"citationID":"p8imACz4","properties":{"formattedCitation":"(Phillips {\\i{}et al.} 2008)","plainCitation":"(Phillips et al. 2008)","noteIndex":0},"citationItems":[{"id":183,"uris":["http://zotero.org/users/local/1amGGX1N/items/XMPYRTQG"],"itemData":{"id":183,"type":"article-journal","container-title":"Persoonia-Molecular Phylogeny and Evolution of Fungi","issue":"1","note":"publisher: Naturalis Biodiversity Center","page":"29–55","source":"Google Scholar","title":"Resolving the phylogenetic and taxonomic status of dark-spored teleomorph genera in the Botryosphaeriaceae","volume":"21","author":[{"family":"Phillips","given":"A. J. L."},{"family":"Alves","given":"A."},{"family":"Pennycook","given":"S. R."},{"family":"Johnston","given":"P. R."},{"family":"Ramaley","given":"A."},{"family":"Akulov","given":"A."},{"family":"Crous","given":"P. W."}],"issued":{"date-parts":[["2008"]]}}}],"schema":"https://github.com/citation-style-language/schema/raw/master/csl-citation.json"} </w:instrText>
      </w:r>
      <w:hyperlink r:id="rId1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</w:r>
        <w:r>
          <w:rPr>
            <w:rStyle w:val="InternetLink"/>
            <w:sz w:val="24"/>
            <w:szCs w:val="24"/>
            <w:rFonts w:cs="Times New Roman" w:ascii="Times New Roman" w:hAnsi="Times New Roman"/>
            <w:color w:val="0563C1"/>
          </w:rPr>
          <w:fldChar w:fldCharType="separate"/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>(Phillips et al. 2008)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</w:r>
        <w:r>
          <w:rPr>
            <w:rStyle w:val="InternetLink"/>
            <w:sz w:val="24"/>
            <w:szCs w:val="24"/>
            <w:rFonts w:cs="Times New Roman" w:ascii="Times New Roman" w:hAnsi="Times New Roman"/>
            <w:color w:val="0563C1"/>
          </w:rPr>
          <w:fldChar w:fldCharType="end"/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encermartins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duces 1-septate, dark brown, striate conidia which become pigmented and septate at the early stages, while still attached to the conidiogenous cell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563C1"/>
        </w:rPr>
        <w:instrText xml:space="preserve"> ADDIN ZOTERO_ITEM CSL_CITATION {"citationID":"ue40tfd3","properties":{"formattedCitation":"(Phillips {\\i{}et al.} 2008)","plainCitation":"(Phillips et al. 2008)","noteIndex":0},"citationItems":[{"id":183,"uris":["http://zotero.org/users/local/1amGGX1N/items/XMPYRTQG"],"itemData":{"id":183,"type":"article-journal","container-title":"Persoonia-Molecular Phylogeny and Evolution of Fungi","issue":"1","note":"publisher: Naturalis Biodiversity Center","page":"29–55","source":"Google Scholar","title":"Resolving the phylogenetic and taxonomic status of dark-spored teleomorph genera in the Botryosphaeriaceae","volume":"21","author":[{"family":"Phillips","given":"A. J. L."},{"family":"Alves","given":"A."},{"family":"Pennycook","given":"S. R."},{"family":"Johnston","given":"P. R."},{"family":"Ramaley","given":"A."},{"family":"Akulov","given":"A."},{"family":"Crous","given":"P. W."}],"issued":{"date-parts":[["2008"]]}}}],"schema":"https://github.com/citation-style-language/schema/raw/master/csl-citation.json"} </w:instrText>
      </w:r>
      <w:hyperlink r:id="rId1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</w:r>
        <w:r>
          <w:rPr>
            <w:rStyle w:val="InternetLink"/>
            <w:sz w:val="24"/>
            <w:szCs w:val="24"/>
            <w:rFonts w:cs="Times New Roman" w:ascii="Times New Roman" w:hAnsi="Times New Roman"/>
            <w:color w:val="0563C1"/>
          </w:rPr>
          <w:fldChar w:fldCharType="separate"/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 xml:space="preserve">(Phillips et </w:t>
        </w:r>
        <w:r>
          <w:rPr>
            <w:rStyle w:val="InternetLink"/>
            <w:rFonts w:cs="Times New Roman" w:ascii="Times New Roman" w:hAnsi="Times New Roman"/>
            <w:i/>
            <w:iCs/>
            <w:color w:val="0563C1"/>
            <w:sz w:val="24"/>
            <w:szCs w:val="24"/>
          </w:rPr>
          <w:t>a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  <w:t>l. 2008)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</w:rPr>
        </w:r>
        <w:r>
          <w:rPr>
            <w:rStyle w:val="InternetLink"/>
            <w:sz w:val="24"/>
            <w:szCs w:val="24"/>
            <w:rFonts w:cs="Times New Roman" w:ascii="Times New Roman" w:hAnsi="Times New Roman"/>
            <w:color w:val="0563C1"/>
          </w:rPr>
          <w:fldChar w:fldCharType="end"/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Meanwhile, some morphological aspects of the a sexual morph (colony morphology) can also be used to differentiate this species from others 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othiorell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The reverse side of colonie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. viticol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ecome red-brown after 3–5 days on PDA at 25°C, with a progressive darkening of the pigment after 6–10 days 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ype spec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. vitico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ther accepted spec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. capri-amis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.J.J. Van der Walt, Slippers &amp; G.J. Marais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. yunnana </w:t>
      </w:r>
      <w:r>
        <w:rPr>
          <w:rFonts w:cs="Times New Roman" w:ascii="Times New Roman" w:hAnsi="Times New Roman"/>
          <w:color w:val="000000"/>
          <w:sz w:val="24"/>
          <w:szCs w:val="24"/>
        </w:rPr>
        <w:t>Y. Zhang ter &amp; Min Zhang.</w:t>
      </w:r>
    </w:p>
    <w:p>
      <w:pPr>
        <w:pStyle w:val="Normal"/>
        <w:autoSpaceDE w:val="false"/>
        <w:rPr>
          <w:rFonts w:ascii="Times New Roman" w:hAnsi="Times New Roman" w:cs="Times New Roman"/>
          <w:color w:val="211D1E"/>
          <w:sz w:val="24"/>
          <w:szCs w:val="24"/>
        </w:rPr>
      </w:pPr>
      <w:r>
        <w:rPr>
          <w:rFonts w:cs="Times New Roman" w:ascii="Times New Roman" w:hAnsi="Times New Roman"/>
          <w:color w:val="211D1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ferences</w:t>
      </w:r>
    </w:p>
    <w:p>
      <w:pPr>
        <w:pStyle w:val="Normal"/>
        <w:widowControl/>
        <w:ind w:left="562" w:hanging="562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ind w:left="567"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ntry 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yam Tavakol Noorabadi, Center of Excellence in Fungal Research, Mae Fah Luang University, Chiang Rai 57100, Thailan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Kevin D. Hyd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line 24 April 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Times New Roman" w:cs="Cordia New;Leelawadee UI"/>
      <w:color w:val="auto"/>
      <w:kern w:val="2"/>
      <w:sz w:val="21"/>
      <w:szCs w:val="22"/>
      <w:lang w:val="en-US" w:eastAsia="zh-CN" w:bidi="ar-SA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11762" TargetMode="External"/><Relationship Id="rId3" Type="http://schemas.openxmlformats.org/officeDocument/2006/relationships/hyperlink" Target="https://www.indexfungorum.org/Names/NamesRecord.asp?RecordID=511762" TargetMode="External"/><Relationship Id="rId4" Type="http://schemas.openxmlformats.org/officeDocument/2006/relationships/hyperlink" Target="https://www.indexfungorum.org/Names/NamesRecord.asp?RecordID=511762" TargetMode="External"/><Relationship Id="rId5" Type="http://schemas.openxmlformats.org/officeDocument/2006/relationships/hyperlink" Target="https://www.facesoffungi.org/havispora/" TargetMode="External"/><Relationship Id="rId6" Type="http://schemas.openxmlformats.org/officeDocument/2006/relationships/hyperlink" Target="https://www.mycobank.org/page/Name details page/445782" TargetMode="External"/><Relationship Id="rId7" Type="http://schemas.openxmlformats.org/officeDocument/2006/relationships/hyperlink" Target="https://www.ncbi.nlm.nih.gov/nuccore/EU673103.1?report=genbank" TargetMode="External"/><Relationship Id="rId8" Type="http://schemas.openxmlformats.org/officeDocument/2006/relationships/hyperlink" Target="https://doi.org/10.3767%2F003158508X340742" TargetMode="External"/><Relationship Id="rId9" Type="http://schemas.openxmlformats.org/officeDocument/2006/relationships/hyperlink" Target="https://www.speciesfungorum.org/Names/Names.asp?strGenus=Botryosphaeria" TargetMode="External"/><Relationship Id="rId10" Type="http://schemas.openxmlformats.org/officeDocument/2006/relationships/hyperlink" Target="https://doi.org/10.3767%2F003158508X340742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s://doi.org/10.3767%2F003158508X340742" TargetMode="External"/><Relationship Id="rId13" Type="http://schemas.openxmlformats.org/officeDocument/2006/relationships/hyperlink" Target="https://doi.org/10.3767%2F003158508X340742" TargetMode="External"/><Relationship Id="rId14" Type="http://schemas.openxmlformats.org/officeDocument/2006/relationships/hyperlink" Target="https://doi.org/10.3767%2F003158508X340742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24:00Z</dcterms:created>
  <dc:creator>naruemon wannasawang</dc:creator>
  <dc:description/>
  <cp:keywords/>
  <dc:language>en-US</dc:language>
  <cp:lastModifiedBy>naruemon wannasawang</cp:lastModifiedBy>
  <dcterms:modified xsi:type="dcterms:W3CDTF">2023-04-24T03:46:00Z</dcterms:modified>
  <cp:revision>4</cp:revision>
  <dc:subject/>
  <dc:title/>
</cp:coreProperties>
</file>