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5041597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Fungalped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ot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27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Speleostelium</w:t>
        </w:r>
      </w:hyperlink>
    </w:p>
    <w:p>
      <w:pPr>
        <w:pStyle w:val="Style16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Speleostelium</w:t>
        </w:r>
      </w:hyperlink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. Baldauf, S. Sheikh &amp; Thulin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number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F553748</w:t>
        </w:r>
      </w:hyperlink>
      <w:r>
        <w:rPr>
          <w:rFonts w:cs="Times New Roman" w:ascii="Times New Roman" w:hAnsi="Times New Roman"/>
          <w:sz w:val="24"/>
          <w:szCs w:val="24"/>
        </w:rPr>
        <w:t>; Fig. 1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Speleosteli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s classified in </w:t>
      </w:r>
      <w:hyperlink r:id="rId6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Raperosteliace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comprises a single species,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Speleostelium caveatum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is the type species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ikh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Speleosteli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s morphologically similar to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Tieghemostelium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Hagiwarae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</w:t>
      </w:r>
      <w:hyperlink r:id="rId1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Raperostelium</w:t>
        </w:r>
      </w:hyperlink>
      <w:r>
        <w:rPr>
          <w:rFonts w:cs="Times New Roman" w:ascii="Times New Roman" w:hAnsi="Times New Roman"/>
          <w:sz w:val="24"/>
          <w:szCs w:val="24"/>
        </w:rPr>
        <w:t>, but the genus is different from other genera based on small subunit rRNA gene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ikh et al. 2018</w:t>
        </w:r>
      </w:hyperlink>
      <w:r>
        <w:rPr>
          <w:rFonts w:cs="Times New Roman" w:ascii="Times New Roman" w:hAnsi="Times New Roman"/>
          <w:sz w:val="24"/>
          <w:szCs w:val="24"/>
        </w:rPr>
        <w:t>). The sorocarps have hyaline, long, delicate stalks. The spores are ellipsoid, hyaline and granuled. The myxamoebae prey upon cells of other dictyostelids and prevent them from fruiting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pe speci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Speleostelium caveat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Waddell et al.) S. Baldauf, S. Sheikh &amp; Thulin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siony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Dictyostelium caveat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.R. Waddell, Raper &amp; A.W. Rahn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32780" cy="563181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563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Speleostelium caveatum</w:t>
        </w:r>
      </w:hyperlink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type strain B4-3). a. Clustered sorocarps. b. Sorophores. c. Vegetative myxamoebae. d. Young aggregations formed without inflowing streams. e. Spores. Redrawn from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Sheikh et al. (2018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Referenc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ikh S, Thulin M, Cavender JC, Escalante R et al. 2018 – A new classification of the Dictyostelids. Protist 169, 1–28.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sciencedirect.com/science/article/pii/S143446 1017300925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Entry by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Phongeun Sysouphanthong</w:t>
      </w:r>
      <w:r>
        <w:rPr>
          <w:rFonts w:cs="Times New Roman" w:ascii="Times New Roman" w:hAnsi="Times New Roman"/>
          <w:sz w:val="24"/>
          <w:szCs w:val="24"/>
        </w:rPr>
        <w:t>, Center of Excellence in Fungal Research, Mae Fah Luang University, Thailand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Chitrabhanu S. Bhunjun and Kevin D. Hyd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online 18 May 20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Leelawadee UI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Leelawadee UI"/>
      <w:color w:val="auto"/>
      <w:kern w:val="2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;Leelawadee UI" w:hAnsi="Angsana New;Leelawadee UI" w:eastAsia="Times New Roman" w:cs="Angsana New;Leelawadee UI"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53748" TargetMode="External"/><Relationship Id="rId3" Type="http://schemas.openxmlformats.org/officeDocument/2006/relationships/hyperlink" Target="https://www.indexfungorum.org/names/NamesRecord.asp?RecordID=553748" TargetMode="External"/><Relationship Id="rId4" Type="http://schemas.openxmlformats.org/officeDocument/2006/relationships/hyperlink" Target="http://www.indexfungorum.org/names/NamesRecord.asp?RecordID=553748" TargetMode="External"/><Relationship Id="rId5" Type="http://schemas.openxmlformats.org/officeDocument/2006/relationships/hyperlink" Target="https://www.indexfungorum.org/names/NamesRecord.asp?RecordID=553748" TargetMode="External"/><Relationship Id="rId6" Type="http://schemas.openxmlformats.org/officeDocument/2006/relationships/hyperlink" Target="https://www.indexfungorum.org/names/NamesRecord.asp?RecordID=553755" TargetMode="External"/><Relationship Id="rId7" Type="http://schemas.openxmlformats.org/officeDocument/2006/relationships/hyperlink" Target="https://www.indexfungorum.org/names/NamesRecord.asp?RecordID=553720" TargetMode="External"/><Relationship Id="rId8" Type="http://schemas.openxmlformats.org/officeDocument/2006/relationships/hyperlink" Target="https://www.sciencedirect.com/science/article/pii/S1434461017300925" TargetMode="External"/><Relationship Id="rId9" Type="http://schemas.openxmlformats.org/officeDocument/2006/relationships/hyperlink" Target="https://www.indexfungorum.org/names/NamesRecord.asp?RecordID=553748" TargetMode="External"/><Relationship Id="rId10" Type="http://schemas.openxmlformats.org/officeDocument/2006/relationships/hyperlink" Target="https://www.indexfungorum.org/names/NamesRecord.asp?RecordID=553751" TargetMode="External"/><Relationship Id="rId11" Type="http://schemas.openxmlformats.org/officeDocument/2006/relationships/hyperlink" Target="https://www.indexfungorum.org/names/NamesRecord.asp?RecordID=553749" TargetMode="External"/><Relationship Id="rId12" Type="http://schemas.openxmlformats.org/officeDocument/2006/relationships/hyperlink" Target="https://www.indexfungorum.org/names/NamesRecord.asp?RecordID=553750" TargetMode="External"/><Relationship Id="rId13" Type="http://schemas.openxmlformats.org/officeDocument/2006/relationships/hyperlink" Target="https://www.sciencedirect.com/science/article/pii/S1434461017300925" TargetMode="External"/><Relationship Id="rId14" Type="http://schemas.openxmlformats.org/officeDocument/2006/relationships/hyperlink" Target="https://www.indexfungorum.org/names/NamesRecord.asp?RecordID=553720" TargetMode="External"/><Relationship Id="rId15" Type="http://schemas.openxmlformats.org/officeDocument/2006/relationships/hyperlink" Target="https://www.indexfungorum.org/names/NamesRecord.asp?RecordID=130418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s://www.indexfungorum.org/names/NamesRecord.asp?RecordID=553720" TargetMode="External"/><Relationship Id="rId18" Type="http://schemas.openxmlformats.org/officeDocument/2006/relationships/hyperlink" Target="https://www.sciencedirect.com/science/article/pii/S1434461017300925" TargetMode="External"/><Relationship Id="rId19" Type="http://schemas.openxmlformats.org/officeDocument/2006/relationships/hyperlink" Target="https://www.sciencedirect.com/science/article/pii/S143446 1017300925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3:08:00Z</dcterms:created>
  <dc:creator>naruemon wannasawang</dc:creator>
  <dc:description/>
  <cp:keywords/>
  <dc:language>en-US</dc:language>
  <cp:lastModifiedBy>naruemon wannasawang</cp:lastModifiedBy>
  <dcterms:modified xsi:type="dcterms:W3CDTF">2023-05-18T07:34:00Z</dcterms:modified>
  <cp:revision>6</cp:revision>
  <dc:subject/>
  <dc:title/>
</cp:coreProperties>
</file>